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ard Kemp</w:t>
      </w:r>
    </w:p>
    <w:p>
      <w:pPr>
        <w:pStyle w:val="Subtitle"/>
        <w:rPr/>
      </w:pPr>
      <w:r>
        <w:rPr/>
        <w:t>Physicist and Wine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sz w:val="20"/>
        </w:rPr>
      </w:pPr>
      <w:r>
        <w:rPr>
          <w:sz w:val="20"/>
        </w:rPr>
        <w:tab/>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Normal"/>
        <w:jc w:val="both"/>
        <w:rPr>
          <w:sz w:val="20"/>
          <w:lang w:val="en-IE"/>
        </w:rPr>
      </w:pPr>
      <w:r>
        <w:rPr>
          <w:sz w:val="20"/>
          <w:lang w:val="en-IE"/>
        </w:rPr>
        <w:tab/>
        <w:t>This is the world you live in; this is the world you thrive in.  You are one of the leading physicists in the world, a man’s whose theories have advanced mankind and made the world a better place.  You are confident in your beliefs and your knowledge, not afraid to put your point across, to be the one who makes the first argument, writes the first paper or goes that one step further than your fellow researchers.  You have a thirst for knowledge and a thirst to prove yourself right so you can find a way to leverage that knowledge into a better world for all.  To say you are driven would be quite an understatement.</w:t>
      </w:r>
    </w:p>
    <w:p>
      <w:pPr>
        <w:pStyle w:val="Normal"/>
        <w:jc w:val="both"/>
        <w:rPr>
          <w:sz w:val="20"/>
          <w:lang w:val="en-IE"/>
        </w:rPr>
      </w:pPr>
      <w:r>
        <w:rPr>
          <w:sz w:val="20"/>
          <w:lang w:val="en-IE"/>
        </w:rPr>
        <w:tab/>
        <w:t>It was not always so.  As a child you were quiet enough, keeping to yourself, reading your books, learning from others, but one day something happened to you, one day you saw something which didn’t seem to fit, something that you have never told anyone else about.  You saw lights dancing in the early evening at the bottom of your garden, lights that sang to you, that knew your name.  Your mind rejected this, decided it could not be so and you threw yourself into an attempt to disprove it.  You were never able to make a decision one way or the other about it and while you long ago pushed the event to the back of your mind it has always driven you to some extent, the one remembered exception that proves what you believe to be the rules, the one X case.</w:t>
      </w:r>
    </w:p>
    <w:p>
      <w:pPr>
        <w:pStyle w:val="Normal"/>
        <w:jc w:val="both"/>
        <w:rPr>
          <w:sz w:val="20"/>
          <w:lang w:val="en-IE"/>
        </w:rPr>
      </w:pPr>
      <w:r>
        <w:rPr>
          <w:sz w:val="20"/>
          <w:lang w:val="en-IE"/>
        </w:rPr>
        <w:tab/>
        <w:t>Nowadays only two things interest you, science and wine.  Physics is your life; it is your work and your play, you waking and your sleeping.  You have a notebook beside your bed or in your pocket at all times just in case.  However you do manage to find time for wine, for good wine, for the taste and the feel of a perfect glass, a perfect bouquet, a perfect moment of grape induced happiness.  There is no better way to spend the evening than in the company of your notes, your computer and a good drink.  This is what makes you happy.</w:t>
      </w:r>
    </w:p>
    <w:p>
      <w:pPr>
        <w:pStyle w:val="Normal"/>
        <w:jc w:val="both"/>
        <w:rPr/>
      </w:pPr>
      <w:r>
        <w:rPr>
          <w:sz w:val="20"/>
          <w:lang w:val="en-IE"/>
        </w:rPr>
        <w:tab/>
        <w:t xml:space="preserve">Now you are off to the World Review Conference.  </w:t>
      </w:r>
      <w:r>
        <w:rPr>
          <w:sz w:val="20"/>
        </w:rPr>
        <w:t>This conference is intended for the leaders in various scientific fields to meet up, catch up, discuss their current projects, make decisions on what should be explored next, debate and ultimately return to their governments and report.  You are, of course, presenting your latest paper and you have no doubt that you will spend quite a lot of time arguing your points with fellow scientists from around the world.  There are a couple in particular you’re looking forward to catching up with.  Yourself and Dylan Walsh spent quite a bit of time at the last physics conference hashing out a particular annoying problem with some errant atoms and while it was annoying that he had to stop for just over an hour to watch a football game you do want to talk to him again.  Unfortunately you’re pretty sure that Dieter Gruber, one of the world’s leading biologists, will also be at the conference.  A few months ago the two of you clashed very publicly over an ethical problem and the man’s closed mind towards sub-atomic tinkering with the human body really gets on your nerves.</w:t>
      </w:r>
    </w:p>
    <w:p>
      <w:pPr>
        <w:pStyle w:val="Normal"/>
        <w:jc w:val="both"/>
        <w:rPr>
          <w:sz w:val="20"/>
        </w:rPr>
      </w:pPr>
      <w:r>
        <w:rPr>
          <w:sz w:val="20"/>
        </w:rPr>
      </w:r>
    </w:p>
    <w:p>
      <w:pPr>
        <w:pStyle w:val="Normal"/>
        <w:jc w:val="both"/>
        <w:rPr>
          <w:b/>
          <w:b/>
          <w:bCs/>
          <w:sz w:val="20"/>
          <w:u w:val="single"/>
        </w:rPr>
      </w:pPr>
      <w:r>
        <w:rPr>
          <w:b/>
          <w:bCs/>
          <w:sz w:val="20"/>
          <w:u w:val="single"/>
        </w:rPr>
        <w:t>Roleplaying Notes:</w:t>
      </w:r>
    </w:p>
    <w:p>
      <w:pPr>
        <w:pStyle w:val="BodyText2"/>
        <w:rPr>
          <w:sz w:val="20"/>
        </w:rPr>
      </w:pPr>
      <w:r>
        <w:rPr>
          <w:sz w:val="20"/>
        </w:rPr>
        <w:tab/>
        <w:t>Richard Kemp is a man with an amazing mind and a very focused personality.  He will argue his point to the end and he is usually right, but he can be a difficult man to get along with.  He does believe that what he does he does for the good of the world, but he doesn’t object to getting some good press out of it.  Be as vague or as detailed about the science as you wish, you probably know more about it than the author does.  Richard is in his 50s and comes from London.  His appearance and ethnicity is completely up to you.  He has no particular views on whether men or women are better scientists, but he does rate a good glass of wine above both genders.  This probably explains why he’s still single.</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Heading"/>
        <w:rPr/>
      </w:pPr>
      <w:r>
        <w:rPr/>
        <w:t>Maria Lewis</w:t>
      </w:r>
    </w:p>
    <w:p>
      <w:pPr>
        <w:pStyle w:val="Subtitle"/>
        <w:rPr/>
      </w:pPr>
      <w:r>
        <w:rPr/>
        <w:t>Biologist and Theatre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pPr>
      <w:r>
        <w:rPr/>
        <w:tab/>
      </w:r>
      <w:r>
        <w:rPr>
          <w:sz w:val="20"/>
        </w:rPr>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BodyText2"/>
        <w:rPr/>
      </w:pPr>
      <w:r>
        <w:rPr>
          <w:lang w:val="en-IE"/>
        </w:rPr>
        <w:tab/>
      </w:r>
      <w:r>
        <w:rPr>
          <w:sz w:val="20"/>
          <w:lang w:val="en-IE"/>
        </w:rPr>
        <w:t>This is the world in which you have made your mark.  You are one of the world’s leading biologists, you have spent all your life working away on theories and experiments to advance the discipline as a whole and to maybe make life on earth a little better for humanity.  You work quietly in your extremely well funded labs, peacefully organising your teams, guiding your students and producing papers that are clear and brilliant.  You are not averse to seeing your name in journals and newspapers, but only because more notice brings more money and this in turn allows for further advances.</w:t>
      </w:r>
    </w:p>
    <w:p>
      <w:pPr>
        <w:pStyle w:val="BodyText2"/>
        <w:rPr/>
      </w:pPr>
      <w:r>
        <w:rPr>
          <w:lang w:val="en-IE"/>
        </w:rPr>
        <w:tab/>
      </w:r>
      <w:r>
        <w:rPr>
          <w:sz w:val="20"/>
          <w:lang w:val="en-IE"/>
        </w:rPr>
        <w:t>When you are not slaving away in your lab you are either reading plays or going to see them.  You simply cannot get enough of theatre, sometimes you think it’s the only thing that keeps you sane after a 20 hours in the lab waiting for one cell to change in some way.  You love to sit back and be told a story, to see a troupe of players move about and transport you into the past or amuse you for a while with tales of things that cannot be.  Theatre is beautiful and it is the only thing that can compare to the wonder of biology and life.</w:t>
      </w:r>
    </w:p>
    <w:p>
      <w:pPr>
        <w:pStyle w:val="BodyText2"/>
        <w:rPr>
          <w:sz w:val="20"/>
          <w:lang w:val="en-IE"/>
        </w:rPr>
      </w:pPr>
      <w:r>
        <w:rPr>
          <w:sz w:val="20"/>
          <w:lang w:val="en-IE"/>
        </w:rPr>
        <w:tab/>
        <w:t>You are aware that your theatre going started as a response to a dimly remembered event in your youth, a time when, in an aunt’s house some puppets appeared to have life, to move and dance and speak while you were in the room alone.  However you knew such things could not be, you knew that this must be some sort of trick, some bizarre play, so you started going to see everything you could to prove that it was your imagination and no such thing has ever happened again.  Inanimate things cannot live, it’s as simple as that.  Now you relax in theatre’s, seeing real people act for you, real live actors acting out life and all is good.  Then you return to your lab, content that all is right in the world.</w:t>
      </w:r>
    </w:p>
    <w:p>
      <w:pPr>
        <w:pStyle w:val="BodyText2"/>
        <w:rPr/>
      </w:pPr>
      <w:r>
        <w:rPr>
          <w:sz w:val="20"/>
          <w:lang w:val="en-IE"/>
        </w:rPr>
        <w:tab/>
        <w:t xml:space="preserve">Biology and theatre are constant, but in the present you are off to the World Review Conference.  </w:t>
      </w:r>
      <w:r>
        <w:rPr>
          <w:sz w:val="20"/>
        </w:rPr>
        <w:t xml:space="preserve">This conference is intended for the leaders in various scientific fields to meet up, catch up, discuss their current projects, make decisions on what should be explored next, debate and ultimately return to their governments and report.  There are a number of papers you wish to hear presented and it’s entirely possible that you’ll be able to put the finishing touches to your latest theory while you’re here.  If you’re lucky you’ll be able to find time to get into the city and see what the local theatres have to offer.  Of course the more likely course of events will have you in talk after talk (no bad thing) before being button holed by Dieter Gruber so he can tell you exactly why the two of you </w:t>
      </w:r>
      <w:r>
        <w:rPr>
          <w:i/>
          <w:iCs/>
          <w:sz w:val="20"/>
        </w:rPr>
        <w:t>need</w:t>
      </w:r>
      <w:r>
        <w:rPr>
          <w:sz w:val="20"/>
        </w:rPr>
        <w:t xml:space="preserve"> to work together on his latest theory.  The man is a totally professional scientist and he is without doubt a fine mind, but he does seem to believe that working alone is not a healthy thing to do.  Of course you don’t work alone, you have your team, but he’s never really believed that anyone other than himself could ever be a true partner for you.  Maybe you can find Tatyana Igarov and persuade her that she needs to be in deep conversation with you any time he’s nearby.  The Russian chemist and yourself have often “watched each other’s backs” in such situations.  Thankfully the scientific community is almost totally equal when it comes to gender, but there’s nothing wrong with having a woman by your side once in a while.</w:t>
      </w:r>
    </w:p>
    <w:p>
      <w:pPr>
        <w:pStyle w:val="BodyText2"/>
        <w:rPr>
          <w:sz w:val="20"/>
        </w:rPr>
      </w:pPr>
      <w:r>
        <w:rPr>
          <w:sz w:val="20"/>
        </w:rPr>
      </w:r>
    </w:p>
    <w:p>
      <w:pPr>
        <w:pStyle w:val="BodyText2"/>
        <w:rPr>
          <w:b/>
          <w:b/>
          <w:bCs/>
          <w:sz w:val="20"/>
          <w:u w:val="single"/>
        </w:rPr>
      </w:pPr>
      <w:r>
        <w:rPr>
          <w:b/>
          <w:bCs/>
          <w:sz w:val="20"/>
          <w:u w:val="single"/>
        </w:rPr>
        <w:t>Roleplaying Notes:</w:t>
      </w:r>
    </w:p>
    <w:p>
      <w:pPr>
        <w:pStyle w:val="BodyText2"/>
        <w:rPr>
          <w:sz w:val="20"/>
        </w:rPr>
      </w:pPr>
      <w:r>
        <w:rPr>
          <w:sz w:val="20"/>
        </w:rPr>
        <w:tab/>
        <w:t>Maria Lewis is a dedicated scientist who works with her team as an equal and works extremely hard to make advances.  She is single and in her forties never having found time for anything particularly long term, preferring her science and her theatre.  Her physical appearance and ethnicity is up to you but she is based in Chicago and that was where she was born.  Be as vague or as detailed about the science as you wish, you probably know more about it than the author does.   She’s not backward in arguing her theories, but she certainly won’t start an argument or attempt to persuade someone one way or the other just for the hell of it.  Ethically she believes there are limits to what should be done to a living thing, but those limits are reasonably flexible.  The ends do sometimes justify the means.</w:t>
      </w:r>
    </w:p>
    <w:p>
      <w:pPr>
        <w:pStyle w:val="BodyText2"/>
        <w:rPr>
          <w:sz w:val="20"/>
        </w:rPr>
      </w:pPr>
      <w:r>
        <w:rPr>
          <w:sz w:val="20"/>
        </w:rPr>
      </w:r>
    </w:p>
    <w:p>
      <w:pPr>
        <w:pStyle w:val="Heading"/>
        <w:rPr/>
      </w:pPr>
      <w:r>
        <w:rPr/>
        <w:t>Dylan Walsh</w:t>
      </w:r>
    </w:p>
    <w:p>
      <w:pPr>
        <w:pStyle w:val="Subtitle"/>
        <w:rPr/>
      </w:pPr>
      <w:r>
        <w:rPr/>
        <w:t>Physicist and Football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pPr>
      <w:r>
        <w:rPr/>
        <w:tab/>
      </w:r>
      <w:r>
        <w:rPr>
          <w:sz w:val="20"/>
        </w:rPr>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BodyText2"/>
        <w:rPr>
          <w:sz w:val="20"/>
          <w:lang w:val="en-IE"/>
        </w:rPr>
      </w:pPr>
      <w:r>
        <w:rPr>
          <w:sz w:val="20"/>
          <w:lang w:val="en-IE"/>
        </w:rPr>
        <w:tab/>
        <w:t>This is the world in which you work and study, the world in which you have brought up your family and the world that you firmly believe has no particular need to change, well, at the fundamental level anyway.  You are one of the world’s top physicists and you work quietly away in your own hi-tech lab, only occasionally getting involved in the arguments, discussions and crazes that make up the day to day conversation of the scientific community.  You push onwards with your own theories, pushing them out for peer review, clarifying points, working out kinks and slowly but surely advancing your own line of research in a clear and competent manner.</w:t>
      </w:r>
    </w:p>
    <w:p>
      <w:pPr>
        <w:pStyle w:val="BodyText2"/>
        <w:rPr>
          <w:sz w:val="20"/>
          <w:lang w:val="en-IE"/>
        </w:rPr>
      </w:pPr>
      <w:r>
        <w:rPr>
          <w:sz w:val="20"/>
          <w:lang w:val="en-IE"/>
        </w:rPr>
        <w:tab/>
        <w:t>This is extremely different to what you were like when you were younger.  You would argue and debate, try and convince others that they were wrong and ultimately always want to get your own way.  This ended with the death of your brother, a death that the police put down to drowning.  However you have never told anyone else what you think you might have seen that day, the creature under the water, holding your brother under as he fought for his life.  A thousand times you have told yourself that you should discount such a stupid idea, but it has always remained there, hovering just at the edge of memory, never wanting to go away.  After that event you became much calmer, much more focused, willing to hide in your room and study for hours and hours.  This eventually translated into you hiding in your lab with only a few equally dedicated assistants researching and researching for hours.  The only thing that can break you out of this, the only thing that you really get excited about these days is Association Football, or soccer as you have to call it when ever you are talking to Americans.  You’ll watch almost any game that’s on, but everything must stop when Wales are playing. There can be no exceptions.  You met your wife at a football game and she understands your passion.  Sometimes you’re amazed that the two of you managed to have a family, but you’re very happy that you did.</w:t>
      </w:r>
    </w:p>
    <w:p>
      <w:pPr>
        <w:pStyle w:val="BodyText2"/>
        <w:rPr/>
      </w:pPr>
      <w:r>
        <w:rPr>
          <w:sz w:val="20"/>
          <w:lang w:val="en-IE"/>
        </w:rPr>
        <w:tab/>
        <w:t xml:space="preserve">Thankfully this year your trip to the World Review Conference won’t be interrupted by the World Cup.  You know that a number of your colleagues were a little annoyed when you had to disappear to watch your country playing.  </w:t>
      </w:r>
      <w:r>
        <w:rPr>
          <w:sz w:val="20"/>
        </w:rPr>
        <w:t>This conference is intended for the leaders in various scientific fields to meet up, catch up, discuss their current projects, make decisions on what should be explored next, debate and ultimately return to their governments and report and at least this year you’ll see it all.  You feel sure that your fellow physicist Richard Kemp will be glad that you aren’t going to abandon him mid-sentence.  Richard is an amazing scientist, if a little… intense at times.  He is, however, nowhere near as bad as the Chemist Luis Miguel.  This man seems to have no restraint, no ethics, no understanding that not everyone wants to share his theories or beliefs, or have them explained at great length.  You realise that your work sometimes intersects and you could probably be of great benefit to each other, but you just plain don’t like him.</w:t>
      </w:r>
    </w:p>
    <w:p>
      <w:pPr>
        <w:pStyle w:val="BodyText2"/>
        <w:rPr>
          <w:sz w:val="20"/>
        </w:rPr>
      </w:pPr>
      <w:r>
        <w:rPr>
          <w:sz w:val="20"/>
        </w:rPr>
      </w:r>
    </w:p>
    <w:p>
      <w:pPr>
        <w:pStyle w:val="BodyText2"/>
        <w:rPr>
          <w:b/>
          <w:b/>
          <w:bCs/>
          <w:sz w:val="20"/>
          <w:u w:val="single"/>
        </w:rPr>
      </w:pPr>
      <w:r>
        <w:rPr>
          <w:b/>
          <w:bCs/>
          <w:sz w:val="20"/>
          <w:u w:val="single"/>
        </w:rPr>
        <w:t>Roleplaying Notes:</w:t>
      </w:r>
    </w:p>
    <w:p>
      <w:pPr>
        <w:pStyle w:val="BodyText2"/>
        <w:rPr>
          <w:sz w:val="20"/>
        </w:rPr>
      </w:pPr>
      <w:r>
        <w:rPr>
          <w:sz w:val="20"/>
        </w:rPr>
        <w:tab/>
        <w:t>Dylan Walsh is a softspoken Welsh man of whatever ethnicity and appearance you choose.  He’s in his late fifties and while he has a wife and family that he loves dearly he keeps his home life and work life completely separate.  He will get excited about football and will argue about it at great length as his accent gets more incomprehensible, but he will not argue fanatically about physics.  He will simply smile and nod and if he disagrees with the person in question he just won’t pay any attention to what they’re actually saying.  Be as vague or as detailed about the science as you wish, you probably know more about it than the author does.   Ethically Dylan is in it for the science, not the money.  He wants to help humanity and he does believe certain things probably shouldn’t be done.</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Heading"/>
        <w:rPr/>
      </w:pPr>
      <w:r>
        <w:rPr/>
        <w:t>Tatyana Igarov</w:t>
      </w:r>
    </w:p>
    <w:p>
      <w:pPr>
        <w:pStyle w:val="Subtitle"/>
        <w:rPr/>
      </w:pPr>
      <w:r>
        <w:rPr/>
        <w:t>Chemist and Formula One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pPr>
      <w:r>
        <w:rPr/>
        <w:tab/>
      </w:r>
      <w:r>
        <w:rPr>
          <w:sz w:val="20"/>
        </w:rPr>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BodyText2"/>
        <w:rPr>
          <w:sz w:val="20"/>
          <w:lang w:val="en-IE"/>
        </w:rPr>
      </w:pPr>
      <w:r>
        <w:rPr>
          <w:sz w:val="20"/>
          <w:lang w:val="en-IE"/>
        </w:rPr>
        <w:tab/>
        <w:t>This is the wonderful world in which you live, the world that allows you to play with chemicals and drugs, with elements and compounds, the world that funds your research and lets you explore deeper into the world of chemistry than anyone has before.  When you are in your lab there are no limits to where you can go, no limits to how far you can push the envelope and no limits to what you can do to help the world.  Of course sometimes this help gets you into the papers or onto television and you’re not unhappy about that either.  Like a number of other scientists you are a household name, but very few other scientists get invited to movie premiers or society parties.  However you have never rushed any research or abandoned any project in search of fame or a party invite.  Chemistry always comes first.</w:t>
      </w:r>
    </w:p>
    <w:p>
      <w:pPr>
        <w:pStyle w:val="BodyText2"/>
        <w:rPr>
          <w:sz w:val="20"/>
          <w:lang w:val="en-IE"/>
        </w:rPr>
      </w:pPr>
      <w:r>
        <w:rPr>
          <w:sz w:val="20"/>
          <w:lang w:val="en-IE"/>
        </w:rPr>
        <w:tab/>
        <w:t>Part of this is a drive to prove and explore every aspect of the chemistry of the universe.  It is an unending job but you intend to work at it until you die.  Many years ago as a child your uncle told you that he could turn one thing into another, lead into gold, and he showed you.  You dimly remember a dark room and strange smells and what was a lump of grey material suddenly shining bright and being so much lighter.  Despite the fact that you now know that such a thing could not happen the memory sits inside your head, both exciting and terrifying you, hovering just on the edge of conscious thought, driving you to investigate harder and further everyday.</w:t>
      </w:r>
    </w:p>
    <w:p>
      <w:pPr>
        <w:pStyle w:val="BodyText2"/>
        <w:rPr>
          <w:sz w:val="20"/>
          <w:lang w:val="en-IE"/>
        </w:rPr>
      </w:pPr>
      <w:r>
        <w:rPr>
          <w:sz w:val="20"/>
          <w:lang w:val="en-IE"/>
        </w:rPr>
        <w:tab/>
        <w:t>The only thing other than chemistry that catches your attention is Formula One.  The speed and excitement gets to you, keeps you watching, keeps you on the edge of your seat.  When a race is on you don’t even pretend to work and you will argue the merits of racing at great length should you be given the chance.  Nobody really begrudges you a few hours every two weeks during the season, apart from the occasional one night stand who has been thrown out of bed at strange hours on a Sunday so you can watch the race in peace.</w:t>
      </w:r>
    </w:p>
    <w:p>
      <w:pPr>
        <w:pStyle w:val="BodyText2"/>
        <w:rPr/>
      </w:pPr>
      <w:r>
        <w:rPr>
          <w:sz w:val="20"/>
          <w:lang w:val="en-IE"/>
        </w:rPr>
        <w:tab/>
        <w:t xml:space="preserve">Thankfully there’s no race on this weekend as you are off to the World Review Conference.  </w:t>
      </w:r>
      <w:r>
        <w:rPr>
          <w:sz w:val="20"/>
        </w:rPr>
        <w:t>This conference is intended for the leaders in various scientific fields to meet up, catch up, discuss their current projects, make decisions on what should be explored next, debate and ultimately return to their governments and report.  You are scheduled to present your latest paper and you feel sure that it will cause more than a little debate.  Equally it will give you a chance to catch up with a few people that you only get to see at conferences like these.  Chief amongst them is Maria Lewis.  Maria and yourself formed a good friendship a few years ago when you managed to distract one particularly ardent botanist who desperately wanted her email address.  Scientifically the two of you don’t really have a lot in common and you know that she is ethically more “restrained” than you, but so far you’ve managed to get around this.  However you do have a lot of science to talk with your fellow chemist Luis Miguel.  You don’t particularly like Luis, he’s not really your type, but you do agree on a large array of matters, including just how far things can be pushed in the name of science.  You don’t actually want to work with him, but you do want to pick his brains.</w:t>
      </w:r>
    </w:p>
    <w:p>
      <w:pPr>
        <w:pStyle w:val="BodyText2"/>
        <w:rPr>
          <w:sz w:val="20"/>
        </w:rPr>
      </w:pPr>
      <w:r>
        <w:rPr>
          <w:sz w:val="20"/>
        </w:rPr>
      </w:r>
    </w:p>
    <w:p>
      <w:pPr>
        <w:pStyle w:val="BodyText2"/>
        <w:rPr>
          <w:sz w:val="20"/>
        </w:rPr>
      </w:pPr>
      <w:r>
        <w:rPr>
          <w:b/>
          <w:bCs/>
          <w:sz w:val="20"/>
          <w:u w:val="single"/>
        </w:rPr>
        <w:t>Roleplaying Notes:</w:t>
      </w:r>
    </w:p>
    <w:p>
      <w:pPr>
        <w:pStyle w:val="BodyText2"/>
        <w:rPr>
          <w:sz w:val="20"/>
        </w:rPr>
      </w:pPr>
      <w:r>
        <w:rPr>
          <w:sz w:val="20"/>
        </w:rPr>
        <w:tab/>
        <w:t>Tatyana is a passionate woman who is a very firm believer in the maxim that the ends justify the means.  She has no compunction with going down scientific routes that others would baulk from and while she does a lot of this to help humanity she also goes this far to placate her own inner voices.  Tatyana is from Russia and is still based there.  Her appearance and ethnicity are up to you.  Be as vague or as detailed about the science as you wish, you probably know more about it than the author does.  She is single, but she certainly isn’t afraid of men, especially handsome and/or intelligent ones.  Definitely larger than life.</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Heading"/>
        <w:rPr/>
      </w:pPr>
      <w:r>
        <w:rPr/>
        <w:t>Luis Miguel</w:t>
      </w:r>
    </w:p>
    <w:p>
      <w:pPr>
        <w:pStyle w:val="Subtitle"/>
        <w:rPr/>
      </w:pPr>
      <w:r>
        <w:rPr/>
        <w:t>Chemist and Art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pPr>
      <w:r>
        <w:rPr/>
        <w:tab/>
      </w:r>
      <w:r>
        <w:rPr>
          <w:sz w:val="20"/>
        </w:rPr>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BodyText2"/>
        <w:rPr>
          <w:sz w:val="20"/>
          <w:lang w:val="en-IE"/>
        </w:rPr>
      </w:pPr>
      <w:r>
        <w:rPr>
          <w:sz w:val="20"/>
          <w:lang w:val="en-IE"/>
        </w:rPr>
        <w:tab/>
        <w:t>This is the world in which you live, in which you have made your name, in which you investigate, explore and experiment.  It is this world that you wish to pull apart, to examine until it has given up its darkest secrets and deepest tales.  In this world you have had two wives, three children and, more importantly, more major discoveries that nearly any other chemist that has ever lived.  You have gone further, not heeding the cries of “stop”, not listening to those who have called you a monster or a media who have decried your ever theory.  In the end they have apologised, they have accepted your discoveries for the genius they are, they have lapped up the drugs and compounds that you have brought into the world and you have been justified.  Your wives have left you, your children no longer speak to you, you have frightened countless researchers out of your labs, but you are still there, you are still applauded and funded and you don’t plan on stopping any time soon.</w:t>
      </w:r>
    </w:p>
    <w:p>
      <w:pPr>
        <w:pStyle w:val="BodyText2"/>
        <w:rPr>
          <w:sz w:val="20"/>
          <w:lang w:val="en-IE"/>
        </w:rPr>
      </w:pPr>
      <w:r>
        <w:rPr>
          <w:sz w:val="20"/>
          <w:lang w:val="en-IE"/>
        </w:rPr>
        <w:tab/>
        <w:t>If anyone could see inside your head they might argue that all of your work and drive is an attempt to escape the thought of the one thing you can’t explain rationally, the one irreproducible incident, the day your father disappeared before your very eyes.  He had not been a man you had much liked, in fact he had always told you that your brains would amount to nothing, that you should work like your brothers, get a job or join the army, do something that didn’t involve books and learning.  One day he was driving you home from a debate you had one and he was telling you that you’d never achieve anything as you silently wished he would just shut up and go away.  Then he did.  A brief flash of light and he was gone.  The police concluded he’d drugged you and run away.  No motive was ever ascribed to his disappearance, but what else could it have been?</w:t>
      </w:r>
    </w:p>
    <w:p>
      <w:pPr>
        <w:pStyle w:val="BodyText2"/>
        <w:rPr>
          <w:sz w:val="20"/>
          <w:lang w:val="en-IE"/>
        </w:rPr>
      </w:pPr>
      <w:r>
        <w:rPr>
          <w:sz w:val="20"/>
          <w:lang w:val="en-IE"/>
        </w:rPr>
        <w:tab/>
        <w:t>You were happy, he was gone and you could get on with your life; your life of chemistry and art.  Ever and always paintings had been the only thing that could distract you from the periodic table or a bubbling Pyrex vial.  You have never had the patience or talent to even try to paint yourself but you have appreciated and bought, you have visited countless galleries around the world and supported artists who you found to be promising.  Sometimes you would be hard put to choose between a beautiful painting or a lovingly constructed compound or mixture.  Artists who flaunt convention or push the boundaries have always been closest to your art and take pride of place in your collection.</w:t>
      </w:r>
    </w:p>
    <w:p>
      <w:pPr>
        <w:pStyle w:val="BodyText2"/>
        <w:rPr/>
      </w:pPr>
      <w:r>
        <w:rPr>
          <w:sz w:val="20"/>
          <w:lang w:val="en-IE"/>
        </w:rPr>
        <w:tab/>
        <w:t xml:space="preserve">However sometimes art and research must both be put aside for the mundane matters of the world.  You are off to the World Review Conference.  </w:t>
      </w:r>
      <w:r>
        <w:rPr>
          <w:sz w:val="20"/>
        </w:rPr>
        <w:t xml:space="preserve">This conference is intended for the leaders in various scientific fields to meet up, catch up, discuss their current projects, make decisions on what should be explored next, debate and ultimately return to their governments and report.  Admittedly the conference will not be a total loss.  For a start you are delivering your latest paper and you fully expect to spend quite a bit of the event defending the latest direction your research is taking you.  Chief amongst those who will stand in opposition is likely to be the physicist Dylan Walsh.  He doesn’t understand what you are trying to do and so he argues against your ethical decisions.  True he does not do it as publicly or as vehemently as many others, but his opinions are well respected in some conservative circles and you have tussled with him on similar matters before.  On the other hand you will get to discuss a number of matters with the only other chemist you really have time for, Tatyana Igarov.  The two of you have a lot in common, especially regarding how far things can be pushed.  You once briefly flirted with the idea of pursuing her with an aim to making her the third Mrs. Miguel but after one particularly heated discussion you decided that would be more trouble than it was worth.  </w:t>
      </w:r>
    </w:p>
    <w:p>
      <w:pPr>
        <w:pStyle w:val="BodyText2"/>
        <w:rPr>
          <w:sz w:val="20"/>
        </w:rPr>
      </w:pPr>
      <w:r>
        <w:rPr>
          <w:sz w:val="20"/>
        </w:rPr>
      </w:r>
    </w:p>
    <w:p>
      <w:pPr>
        <w:pStyle w:val="BodyText2"/>
        <w:rPr/>
      </w:pPr>
      <w:r>
        <w:rPr>
          <w:b/>
          <w:bCs/>
          <w:sz w:val="20"/>
          <w:u w:val="single"/>
        </w:rPr>
        <w:t>Roleplaying Notes:</w:t>
      </w:r>
      <w:r>
        <w:rPr>
          <w:sz w:val="20"/>
        </w:rPr>
        <w:tab/>
      </w:r>
    </w:p>
    <w:p>
      <w:pPr>
        <w:pStyle w:val="BodyText2"/>
        <w:rPr>
          <w:sz w:val="20"/>
        </w:rPr>
      </w:pPr>
      <w:r>
        <w:rPr>
          <w:sz w:val="20"/>
        </w:rPr>
        <w:tab/>
        <w:t>Luis Miguel is, like many top scientists, an extremely driven man.  He sees practically no ethical boundaries to his work and he is more than likely to disregard many naysayers as people who simply don’t understand.  Not quite a Dr. Frankenstein, but getting there.  His appearance and ethnicity are up to you, but he was born and is based in Brazil.  Be as vague or as detailed about the science as you wish, you probably know more about it than the author does.  Larger than life, but not farcical.</w:t>
      </w:r>
    </w:p>
    <w:p>
      <w:pPr>
        <w:pStyle w:val="Heading"/>
        <w:rPr/>
      </w:pPr>
      <w:r>
        <w:rPr/>
        <w:t>Dieter Gruber</w:t>
      </w:r>
    </w:p>
    <w:p>
      <w:pPr>
        <w:pStyle w:val="Subtitle"/>
        <w:rPr/>
      </w:pPr>
      <w:r>
        <w:rPr/>
        <w:t>Biologist and Cinema fanatic</w:t>
      </w:r>
    </w:p>
    <w:p>
      <w:pPr>
        <w:pStyle w:val="Normal"/>
        <w:jc w:val="center"/>
        <w:rPr>
          <w:i/>
          <w:i/>
          <w:iCs/>
          <w:lang w:val="en-IE"/>
        </w:rPr>
      </w:pPr>
      <w:r>
        <w:rPr>
          <w:i/>
          <w:iCs/>
          <w:lang w:val="en-IE"/>
        </w:rPr>
      </w:r>
    </w:p>
    <w:p>
      <w:pPr>
        <w:pStyle w:val="Normal"/>
        <w:jc w:val="both"/>
        <w:rPr>
          <w:b/>
          <w:b/>
          <w:bCs/>
          <w:sz w:val="20"/>
          <w:u w:val="single"/>
          <w:lang w:val="en-IE"/>
        </w:rPr>
      </w:pPr>
      <w:r>
        <w:rPr>
          <w:b/>
          <w:bCs/>
          <w:sz w:val="20"/>
          <w:u w:val="single"/>
          <w:lang w:val="en-IE"/>
        </w:rPr>
        <w:t>Background and Outlook:</w:t>
      </w:r>
    </w:p>
    <w:p>
      <w:pPr>
        <w:pStyle w:val="TextBody"/>
        <w:rPr/>
      </w:pPr>
      <w:r>
        <w:rPr/>
        <w:tab/>
      </w:r>
      <w:r>
        <w:rPr>
          <w:sz w:val="20"/>
        </w:rPr>
        <w:t>It is the year 2003 and science is everything.  Everything can be measured, quantified, tested and proven.  There are no metaphysical questions, there is no such thing as metaphysics, if it cannot be seen, touched, experimented on and reproduced then it simply does not exist.  There are no gods, no religions, no myths, no witches, no wizards, and no magick.  People do not claim to speak to the dead, or if they do then they are laughed at and locked away for their own safety.  The most likely reason for something to go bump in the night is that it’s dark outside and something has just fallen over.  Yes, fantasy and science fiction do exist, but most decent people ignore them as outmoded forms of literature and film entertainment.</w:t>
      </w:r>
    </w:p>
    <w:p>
      <w:pPr>
        <w:pStyle w:val="BodyText2"/>
        <w:rPr>
          <w:sz w:val="20"/>
          <w:lang w:val="en-IE"/>
        </w:rPr>
      </w:pPr>
      <w:r>
        <w:rPr>
          <w:sz w:val="20"/>
          <w:lang w:val="en-IE"/>
        </w:rPr>
        <w:tab/>
        <w:t>This is the perfectly functional world in which you live your life and enjoy it too.  You are one of the world’s top scientists and despite what most people think when they meet you your field is biology.  The vast majority of people, after a few minutes in your presence guess that you are a physicist or maybe a chemist, but the thought of you dealing with living things never strikes them.  You are a precise, efficient man who seems to have no room in his life for doubt, randomness or grey areas.  You have no time for speculation, no room for flights of fancy of any kind, theories must be backed up, arguments may only be made on a firm scientific footing and guess-work is anathema to you.  You are the perfect empirical scientist.</w:t>
      </w:r>
    </w:p>
    <w:p>
      <w:pPr>
        <w:pStyle w:val="BodyText2"/>
        <w:rPr>
          <w:sz w:val="20"/>
          <w:lang w:val="en-IE"/>
        </w:rPr>
      </w:pPr>
      <w:r>
        <w:rPr>
          <w:sz w:val="20"/>
          <w:lang w:val="en-IE"/>
        </w:rPr>
        <w:tab/>
        <w:t>All this means that when, long ago, you clearly saw and spoke to your grandfather several years after he died you must have been feverish or drugged.  Try as you might the fear and wonder of that moment has never left you.  The memory has floated around at the back of your head in direct contravention of everything else you believe and every philosophy you’ve ever espoused.  You search for every new discovery, every new fact about life to push yourself further and further away from that moment, despite the fact that it fascinates you in a way you cannot (and would not) describe.</w:t>
      </w:r>
    </w:p>
    <w:p>
      <w:pPr>
        <w:pStyle w:val="BodyText2"/>
        <w:rPr>
          <w:sz w:val="20"/>
          <w:lang w:val="en-IE"/>
        </w:rPr>
      </w:pPr>
      <w:r>
        <w:rPr>
          <w:sz w:val="20"/>
          <w:lang w:val="en-IE"/>
        </w:rPr>
        <w:tab/>
        <w:t>That one event probably also has a lot to do with the one other love of your life, the cinema.  The projection of flickering and moving images enthrals you like nearly nothing else.  Tales of life and death, victory and defeat and sometimes just humdrum existence fascinates you.  Every so often, when you’re far away from home, you even go to see some films that would have you ridiculed within the scientific community, films of a fantastical nature, just so you can be at once repulsed by their stupidity and stupefied by how wonderful they can be.  However this is a secret you have never shared and one you never intend to let anyone else discover.</w:t>
      </w:r>
    </w:p>
    <w:p>
      <w:pPr>
        <w:pStyle w:val="BodyText2"/>
        <w:rPr/>
      </w:pPr>
      <w:r>
        <w:rPr>
          <w:sz w:val="20"/>
          <w:lang w:val="en-IE"/>
        </w:rPr>
        <w:tab/>
        <w:t xml:space="preserve">Of course no such visit could ever be contemplated on this business trip.  You are off to the World Review Conference.  </w:t>
      </w:r>
      <w:r>
        <w:rPr>
          <w:sz w:val="20"/>
        </w:rPr>
        <w:t>This conference is intended for the leaders in various scientific fields to meet up, catch up, discuss their current projects, make decisions on what should be explored next, debate and ultimately return to their governments and report.  It does mean that you will have to be in the same conference centre as Richard Kemp a man who believes that the entire universe is his to play with.  Oh, you know that there are worse than him out there, but he is the one you deal with most often.  You have clashed before and will again as you try to persuade him that just because humanity can do something that doesn’t mean they should.  Happily though Maria Lewis will also be there.  While you usually work close to alone you do firmly believe that the two of you could make great advances together.  You can’t understand why she surrounds herself with a gaggle of lesser scientists and wastes her time trying to bring them up to her level.  While you don’t agree with all of her methods you’re sure that she could become truly great if she would just try to follow the example you have set.</w:t>
      </w:r>
    </w:p>
    <w:p>
      <w:pPr>
        <w:pStyle w:val="BodyText2"/>
        <w:rPr>
          <w:sz w:val="20"/>
        </w:rPr>
      </w:pPr>
      <w:r>
        <w:rPr>
          <w:sz w:val="20"/>
        </w:rPr>
      </w:r>
    </w:p>
    <w:p>
      <w:pPr>
        <w:pStyle w:val="BodyText2"/>
        <w:rPr>
          <w:sz w:val="20"/>
        </w:rPr>
      </w:pPr>
      <w:r>
        <w:rPr>
          <w:b/>
          <w:bCs/>
          <w:sz w:val="20"/>
          <w:u w:val="single"/>
        </w:rPr>
        <w:t>Roleplaying Notes:</w:t>
      </w:r>
    </w:p>
    <w:p>
      <w:pPr>
        <w:pStyle w:val="BodyText2"/>
        <w:rPr>
          <w:sz w:val="20"/>
        </w:rPr>
      </w:pPr>
      <w:r>
        <w:rPr>
          <w:sz w:val="20"/>
        </w:rPr>
        <w:tab/>
        <w:t xml:space="preserve">Dieter Gruber is a deeply conflicted man.  He fights against his true beliefs on an almost daily basis and while he consciously tries to forget the conversation with his father he would dearly love to be in that situation again.  So he takes on the mantle of a man who does not work or deal with things he cannot test or see, a man who is even more locked into empirical science than most of the world around him, to cover up the hopes and dreams inside.  He is alternately outspoken and quiet, solitary and in search of company and generally not sure where he really wants to be.  Dieter is in his fifties and while he was born and is based in Germany his ethnicity and appearance are up to you.  Equally be as vague or as detailed about the science as you wish, you probably know more about it than the author do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IE"/>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lang w:val="en-IE"/>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8:24:00Z</dcterms:created>
  <dc:creator>Brian Nisbet</dc:creator>
  <dc:description/>
  <dc:language>en-US</dc:language>
  <cp:lastModifiedBy>Brian Nisbet</cp:lastModifiedBy>
  <dcterms:modified xsi:type="dcterms:W3CDTF">2003-01-19T21:30:00Z</dcterms:modified>
  <cp:revision>3</cp:revision>
  <dc:subject/>
  <dc:title>Richard Kemp</dc:title>
</cp:coreProperties>
</file>